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«___»________2025 г.  № ______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Трубчевск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 внесении изменений в состав наблюдательного совет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ого автономного учреждения «Физкультурно-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здоровительный комплекс «Вымпел», утвержденный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Трубчевского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от 18.08.2014 № 55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Федеральным законом от 03.11.2006 №174-ФЗ «Об автономных учреждениях», Уставом муниципального автономного учреждения «Физкультурно-оздоровительный комплекс «Вымпел», в связи с кадровыми изменениям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/>
        <w:t xml:space="preserve">1. </w:t>
      </w:r>
      <w:r>
        <w:rPr>
          <w:sz w:val="26"/>
          <w:szCs w:val="26"/>
        </w:rPr>
        <w:t>Внести изменения в состав наблюдательного совета Муниципального автономного учреждения «Физкультурно-оздоровительный комплекс «Вымпел», утвержденный постановлением администрации Трубчевского муниципального района от 18.08.2014 № 553, изложив его в новой редакции  согласно приложению 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остановление администрации Трубчевского муниципального района от 03.12.2024 № 779 «О внесении изменений в состав наблюдательного совета Муниципального автономного учреждения «Физкультурно-оздоровительный комплекс «Вымпел», утвержденный постановлением администрации Трубчевского  муниципального района от 18.08.2014 № 553»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 А. Рыжиков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бч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а                                                                                                                И.И.Обыдённ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Гл. бухгалтер МАУ «ФОК «Вымпел»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 О. Навоева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. А. Рыжик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 орг.-прав. отд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 А. Москале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от _________2025 г. № 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</w:rPr>
        <w:t>наблюдательного совета Муниципального автономного учреж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Физкультурно-оздоровительный комплекс «Вымпе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ыдённов И. И. – глава администрации Трубчевского муниципального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Рыжикова А. А. – заместитель главы администрации Трубчевского муниципального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Родькина Н. И – г</w:t>
      </w:r>
      <w:r>
        <w:rPr>
          <w:color w:val="000000"/>
          <w:shd w:fill="FFFFFF" w:val="clear"/>
        </w:rPr>
        <w:t>лавный специалист отдела  культуры, физической культуры и архивного дела администрации Трубчевского муниципального района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люшникова А. А. – старший инспектор отдела образования администрации Трубчевского муниципального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Гордеев П. Н. – директор МБОУ Городецкой СОШ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оролева Н. И. - представитель трудового коллектива МАУ «ФОК «Вымпел» (по решению общего собрания трудового коллектив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Толмачева Н. М. - представитель трудового коллектива МАУ «ФОК «Вымпел» (по решению общего собрания трудового коллектив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сянникова Ю. В. - представитель трудового коллектива МАУ «ФОК (по решению общего собрания трудового коллектив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лимов А. Ф. – ветеран спорта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9:00Z</dcterms:created>
  <dc:creator>Natasha</dc:creator>
  <dc:description/>
  <cp:keywords/>
  <dc:language>en-US</dc:language>
  <cp:lastModifiedBy>Главбух</cp:lastModifiedBy>
  <cp:lastPrinted>2022-09-02T11:17:00Z</cp:lastPrinted>
  <dcterms:modified xsi:type="dcterms:W3CDTF">2025-12-10T11:34:00Z</dcterms:modified>
  <cp:revision>20</cp:revision>
  <dc:subject/>
  <dc:title>АДМИНИСТРАЦИЯ БРЯНСКОЙ ОБЛАСТИ</dc:title>
</cp:coreProperties>
</file>